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Miscellaneous factZ, the online home of Dr. Rufus Pollock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rufuspollock.org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be the online home of Dr. Pollock. The pertinent pdf's purpose is to nutshel cost beneift analyisi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tellectua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July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vertAlign w:val="superscript"/>
                <w:lang w:val="en-US" w:eastAsia="en-US"/>
              </w:rPr>
              <w:t>11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, 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ab/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o advanc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bout midway through, so students can be exposed to more advanced thinking on the sub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nking and Problem Solv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After introducing the site, facilitate an excersize wherein groups of students try to find the pertinent pdf document on the sit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n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 earlier material about how to evaluate conten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37:00Z</dcterms:created>
  <dc:creator>jeyostX</dc:creator>
  <dc:description/>
  <cp:keywords/>
  <dc:language>en-US</dc:language>
  <cp:lastModifiedBy>profile</cp:lastModifiedBy>
  <dcterms:modified xsi:type="dcterms:W3CDTF">2010-07-29T20:13:00Z</dcterms:modified>
  <cp:revision>5</cp:revision>
  <dc:subject/>
  <dc:title>Intel® Teach Program Essentials Course</dc:title>
</cp:coreProperties>
</file>